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righ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Załącznik nr 5 do SWZ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</w:rPr>
        <w:t>PRZYKŁADOWY MIESIĘCZNY JADŁOSPIS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Pełny obiad obejmuje: zupę, drugie danie i kompot. Jadłospis daje możliwość serwowania różnorodnych zup, z zastrzeżeniem niepowtórzenia danej zupy w tygodniu.</w:t>
      </w:r>
    </w:p>
    <w:p>
      <w:pPr>
        <w:pStyle w:val="Normal"/>
        <w:autoSpaceDE w:val="false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TYDZIEŃ I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1842"/>
        <w:gridCol w:w="1842"/>
        <w:gridCol w:w="2095"/>
        <w:gridCol w:w="2268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oniedziałe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Wtore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Środ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Czwart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iątek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upa</w:t>
            </w:r>
          </w:p>
          <w:p>
            <w:pPr>
              <w:pStyle w:val="Normal"/>
              <w:autoSpaceDE w:val="false"/>
              <w:spacing w:lineRule="auto" w:line="240" w:before="280" w:after="28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aghetti bolońskie</w:t>
            </w:r>
          </w:p>
          <w:p>
            <w:pPr>
              <w:pStyle w:val="Normal"/>
              <w:autoSpaceDE w:val="false"/>
              <w:spacing w:lineRule="auto" w:line="240" w:before="280" w:after="28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urówka wielowarzywna</w:t>
              <w:br/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mpot lub s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upa</w:t>
            </w:r>
          </w:p>
          <w:p>
            <w:pPr>
              <w:pStyle w:val="Normal"/>
              <w:autoSpaceDE w:val="false"/>
              <w:spacing w:lineRule="auto" w:line="240" w:before="280" w:after="28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tek z cebulką</w:t>
            </w:r>
          </w:p>
          <w:p>
            <w:pPr>
              <w:pStyle w:val="Normal"/>
              <w:autoSpaceDE w:val="false"/>
              <w:spacing w:lineRule="auto" w:line="240" w:before="0" w:after="20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iemniaki</w:t>
            </w:r>
          </w:p>
          <w:p>
            <w:pPr>
              <w:pStyle w:val="Normal"/>
              <w:autoSpaceDE w:val="false"/>
              <w:spacing w:lineRule="auto" w:line="240" w:before="280" w:after="28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urówka z kapusty białej</w:t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mpot lub s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upa</w:t>
            </w:r>
          </w:p>
          <w:p>
            <w:pPr>
              <w:pStyle w:val="Normal"/>
              <w:autoSpaceDE w:val="false"/>
              <w:spacing w:lineRule="auto" w:line="240" w:before="280" w:after="28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dko pieczone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asza kus- kus masełkiem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urówka                          z buraczków czerwone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ompot lub sok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upa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luski leniwe z słodka śmietaną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urówka                               z marchewką                       i jabłkiem</w:t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mpot lub s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upa</w:t>
            </w:r>
          </w:p>
          <w:p>
            <w:pPr>
              <w:pStyle w:val="Normal"/>
              <w:autoSpaceDE w:val="false"/>
              <w:spacing w:lineRule="auto" w:line="240" w:before="280" w:after="28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aluszki rybne                           z ziemniakami</w:t>
            </w:r>
          </w:p>
          <w:p>
            <w:pPr>
              <w:pStyle w:val="Normal"/>
              <w:autoSpaceDE w:val="false"/>
              <w:spacing w:lineRule="auto" w:line="240" w:before="280" w:after="28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urówka z czerwonej kapusty</w:t>
            </w:r>
          </w:p>
          <w:p>
            <w:pPr>
              <w:pStyle w:val="Normal"/>
              <w:autoSpaceDE w:val="false"/>
              <w:spacing w:lineRule="auto" w:line="240" w:before="280" w:after="28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mpot lub sok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TYDZIEŃ II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1842"/>
        <w:gridCol w:w="1842"/>
        <w:gridCol w:w="1843"/>
        <w:gridCol w:w="2520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oniedziałe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Wtore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Śro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Czwart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iątek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upa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ołąbki z mięsem w sosie pomidorowym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iemniaki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ompot lub s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upa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ilet drobiowy panierowany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iemniaki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urówka z białej kapusty</w:t>
            </w:r>
          </w:p>
          <w:p>
            <w:pPr>
              <w:pStyle w:val="Normal"/>
              <w:autoSpaceDE w:val="false"/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ompot lub s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upa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znycel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iemniaki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surówka marchewka duszona z groszkiem</w:t>
            </w:r>
          </w:p>
          <w:p>
            <w:pPr>
              <w:pStyle w:val="Normal"/>
              <w:autoSpaceDE w:val="false"/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ompot lub s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upa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ulasz wieprzowo-warzywny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asza jęczmienna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urówka z kapusty pekińskiej</w:t>
            </w:r>
          </w:p>
          <w:p>
            <w:pPr>
              <w:pStyle w:val="Normal"/>
              <w:autoSpaceDE w:val="false"/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ompot lub s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upa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ierogi z serem na słodko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ogurt</w:t>
            </w:r>
          </w:p>
          <w:p>
            <w:pPr>
              <w:pStyle w:val="Normal"/>
              <w:autoSpaceDE w:val="false"/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ompot lub sok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br/>
        <w:br/>
        <w:br/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TYDZIEŃ III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1842"/>
        <w:gridCol w:w="1842"/>
        <w:gridCol w:w="1843"/>
        <w:gridCol w:w="2520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oniedziałe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Wtore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Śro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Czwart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iątek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upa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aleśniki z serem polane sosem owocowym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woc sezonowy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ompot lub sok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upa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apiekanka makaronowa z mięsem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urówka z ogórka kiszonego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ompot lub s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upa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otlet z piersi kurczaka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iemniaki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surówka </w:t>
              <w:br/>
              <w:t>z czerwonych buraczków</w:t>
            </w:r>
          </w:p>
          <w:p>
            <w:pPr>
              <w:pStyle w:val="Normal"/>
              <w:autoSpaceDE w:val="false"/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ompot lub s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upa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otlet pożarski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 drobiu w sosie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yż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urówka z pora i marchwi</w:t>
            </w:r>
          </w:p>
          <w:p>
            <w:pPr>
              <w:pStyle w:val="Normal"/>
              <w:autoSpaceDE w:val="false"/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ompot lub s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upa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yba w cieście kotlet                z kaszy jaglanej                      i pieczarek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urówka z kapusty kiszonej</w:t>
            </w:r>
          </w:p>
          <w:p>
            <w:pPr>
              <w:pStyle w:val="Normal"/>
              <w:autoSpaceDE w:val="false"/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ompot lub sok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TYDZIEŃ IV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1842"/>
        <w:gridCol w:w="1842"/>
        <w:gridCol w:w="1843"/>
        <w:gridCol w:w="2520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oniedziałe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Wtore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Śro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Czwart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iątek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upa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ulpet w sosie pomidorowym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asza gryczana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urówka z czerwonej kapusty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ompot lub s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upa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otlety ziemniaczane z sosem pieczarkowym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urówka z rzepy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 marchwi</w:t>
            </w:r>
          </w:p>
          <w:p>
            <w:pPr>
              <w:pStyle w:val="Normal"/>
              <w:autoSpaceDE w:val="false"/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kompot lub s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upa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chab pieczony kasza jęczmienna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urówka słodko kwaśna z białej kapusty</w:t>
            </w:r>
          </w:p>
          <w:p>
            <w:pPr>
              <w:pStyle w:val="Normal"/>
              <w:autoSpaceDE w:val="false"/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kompot lub s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upa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ieczeń rzymska w sosie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iemniaki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urówka z czerwonej kapusty</w:t>
            </w:r>
          </w:p>
          <w:p>
            <w:pPr>
              <w:pStyle w:val="Normal"/>
              <w:autoSpaceDE w:val="false"/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kompot lub s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upa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ułka na parze z koktajlem truskawkowym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anan</w:t>
            </w:r>
          </w:p>
          <w:p>
            <w:pPr>
              <w:pStyle w:val="Normal"/>
              <w:autoSpaceDE w:val="false"/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ompot lub sok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</w:rPr>
        <w:t>Suchy prowiant</w:t>
      </w:r>
      <w:r>
        <w:rPr>
          <w:rFonts w:eastAsia="Times New Roman" w:cs="Times New Roman" w:ascii="Times New Roman" w:hAnsi="Times New Roman"/>
          <w:color w:val="000000"/>
        </w:rPr>
        <w:t xml:space="preserve"> (wycieczki szkole, soboty- odrabianie zajęć)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Bułka- masło,  ser żółty lub wędlina,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Owoc- banan, jabłko, mandarynka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Sok owocowy poj. 0,33 l lub Jogur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2:26:00Z</dcterms:created>
  <dc:creator>Robert Kurowski</dc:creator>
  <dc:description/>
  <cp:keywords/>
  <dc:language>en-US</dc:language>
  <cp:lastModifiedBy>Admin</cp:lastModifiedBy>
  <dcterms:modified xsi:type="dcterms:W3CDTF">2025-11-02T20:10:00Z</dcterms:modified>
  <cp:revision>4</cp:revision>
  <dc:subject/>
  <dc:title/>
</cp:coreProperties>
</file>